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 внесении изменений в Закон Ульяновской области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б утверждении Программы управления государственной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собственностью Ульяновской области на 2021 год»</w:t>
      </w:r>
    </w:p>
    <w:p>
      <w:pPr>
        <w:pStyle w:val="Constitle1"/>
        <w:shd w:fill="FFFFFF" w:val="clear"/>
        <w:spacing w:before="0" w:after="0"/>
        <w:ind w:left="-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Законопроект регулирует общественные отношения, связанные</w:t>
        <w:br/>
        <w:t>с реализацией Ульяновской областью полномочий собственника</w:t>
        <w:br/>
        <w:t>в отношении государственного имущества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15 Закона Ульяновской области от 06.05.2002 </w:t>
        <w:br/>
        <w:t xml:space="preserve">№ 020-ЗО Программа управления содержит основные направления использования государственного имущества. Программа управления государственной собственностью Ульяновской области направлена </w:t>
        <w:br/>
        <w:t xml:space="preserve">на регулирование общественных отношений, возникающих в сфере государственного управления экономикой, в целях определения предполагаемого размера доходов от использования объектов областной собственности, в том числе: </w:t>
      </w:r>
      <w:r>
        <w:rPr>
          <w:rFonts w:cs="Times New Roman" w:ascii="PT Astra Serif" w:hAnsi="PT Astra Serif"/>
          <w:sz w:val="28"/>
          <w:szCs w:val="28"/>
        </w:rPr>
        <w:t xml:space="preserve">доходов от продажи земельных участков, находящихся в собственности субъектов Российской Федерации </w:t>
        <w:br/>
        <w:t xml:space="preserve">(за исключением земельных участков бюджетных и автономных учреждений субъектов Российской Федерации) и </w:t>
      </w:r>
      <w:r>
        <w:rPr>
          <w:rFonts w:cs="PT Astra Serif" w:ascii="PT Astra Serif" w:hAnsi="PT Astra Serif"/>
          <w:sz w:val="28"/>
          <w:szCs w:val="28"/>
        </w:rPr>
        <w:t xml:space="preserve">доходов от реализации </w:t>
      </w:r>
      <w:r>
        <w:rPr>
          <w:rFonts w:cs="Times New Roman" w:ascii="PT Astra Serif" w:hAnsi="PT Astra Serif"/>
          <w:sz w:val="28"/>
          <w:szCs w:val="28"/>
        </w:rPr>
        <w:t xml:space="preserve">иного имущества, находящегося в собственности субъектов Российской Федерации </w:t>
        <w:br/>
        <w:t>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м проектом Закона Ульяновской области предусмотрено увеличение предполагаемого размера доходов областного бюджета Ульяновской области на 2021 год от использования имущества, находящегося </w:t>
        <w:br/>
        <w:t>в государственной собственности Ульяновской области за счёт следующего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</w:t>
      </w:r>
      <w:r>
        <w:rPr>
          <w:rFonts w:cs="Times New Roman" w:ascii="PT Astra Serif" w:hAnsi="PT Astra Serif"/>
          <w:sz w:val="28"/>
          <w:szCs w:val="28"/>
        </w:rPr>
        <w:t xml:space="preserve">Увеличение доходов от продажи земельных участков, находящихся </w:t>
        <w:br/>
        <w:t>в собственности субъектов Российской Федерации (за исключением земельных участков бюджетных и автономных учреждений субъектов Российской Федерации),</w:t>
      </w:r>
      <w:r>
        <w:rPr>
          <w:rFonts w:cs="PT Astra Serif" w:ascii="PT Astra Serif" w:hAnsi="PT Astra Serif"/>
          <w:sz w:val="28"/>
          <w:szCs w:val="28"/>
        </w:rPr>
        <w:t xml:space="preserve"> в части реализации основных средств по указанному имуществу </w:t>
        <w:br/>
        <w:t>с 10 651,8 тыс. рублей до 11 827,8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Увеличение доходов от реализации иного имущества, находящегося </w:t>
        <w:br/>
        <w:t>в собственности субъектов Российской Федерации (за исключением имущества бюджетных и автономных учреждений субъектов Российской Федерации, в том числе казенных), в части реализации основных средств по указанному имуществу с 17 854,1 тыс. рублей до 33 057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Увеличение доходной части Программы обусловлено разработкой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на 2021 – 2023 годы» </w:t>
        <w:br/>
        <w:t xml:space="preserve">в части дополнения перечня недвижимого имущества, планируемого </w:t>
        <w:br/>
        <w:t xml:space="preserve">к приватизации, зданием и земельным участком под ним, расположенными </w:t>
        <w:br/>
        <w:t>по адресу: г. Ульяновск, ул. Краснопролетарская, д. 6 А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шеуказанное имущество в период с 2013 по 2018 год выставлялось </w:t>
        <w:br/>
        <w:t xml:space="preserve">на продажу по рыночной стоимости в размере от 41 млн. рублей до </w:t>
        <w:br/>
        <w:t>23 млн. рублей 4 раза. Все торги были признаны н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стоявшимися по причине отсутствия заявок. Отсутствие заявок объясняется </w:t>
      </w:r>
      <w:r>
        <w:rPr>
          <w:rFonts w:cs="PT Astra Serif" w:ascii="PT Astra Serif" w:hAnsi="PT Astra Serif"/>
          <w:sz w:val="28"/>
          <w:szCs w:val="28"/>
        </w:rPr>
        <w:t xml:space="preserve">тем, что в течение 5 лет здание не эксплуатировалось, не отапливалось и не было законсервировано, вследствие чего здание пришло в непригодное для использования состоя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оимость вышеуказанного имущества на 2020 год согласно отчёту </w:t>
        <w:br/>
        <w:t xml:space="preserve">об оценке № 43/2020-Д, проведённой ООО «Западно-Уральский </w:t>
        <w:br/>
        <w:t xml:space="preserve">региональный экспертный центр», составляла 16379,0 тысяч рублей </w:t>
        <w:br/>
        <w:t xml:space="preserve">с учётом НД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кончательная стоимость будет определена в результате проведённых </w:t>
        <w:br/>
        <w:t>в 2021 году мероприятий по оценке рыночной стоимости объекта 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объект законсервирован, доступ в задание будет обеспечен представителям оценочной организ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одажу вышеуказанного имущества планируется осуществить</w:t>
        <w:br/>
        <w:t>по рыночной стоимости, определённой независимым оценщ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PT Astra Serif" w:hAnsi="PT Astra Serif"/>
          <w:sz w:val="28"/>
          <w:szCs w:val="28"/>
        </w:rPr>
        <w:t xml:space="preserve">С учётом предлагаемых выше изменений итоговую сумму </w:t>
        <w:br/>
        <w:t xml:space="preserve">от предполагаемого размера доходов областного бюджета Ульяновской области от использования имущества, находящегося в государственной собственности Ульяновской области, в 2021 году также предлагается увеличить </w:t>
        <w:br/>
      </w:r>
      <w:r>
        <w:rPr>
          <w:rFonts w:cs="PT Astra Serif" w:ascii="PT Astra Serif" w:hAnsi="PT Astra Serif"/>
          <w:sz w:val="28"/>
          <w:szCs w:val="28"/>
        </w:rPr>
        <w:t>с 52 976,6 тыс. рублей до 69 355,6 тыс.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оскольку законопроект не затрагивает вопросы осуществления предпринимательской и инвестиционной деятельности, в соответстви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</w:t>
        <w:br/>
        <w:t xml:space="preserve">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Разработчиком проекта закона является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омина О.В.</w:t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/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4:00Z</dcterms:created>
  <dc:creator>ДИО</dc:creator>
  <dc:description/>
  <cp:keywords/>
  <dc:language>en-US</dc:language>
  <cp:lastModifiedBy>Фомина Оксана Владимировна</cp:lastModifiedBy>
  <cp:lastPrinted>2021-07-19T16:33:00Z</cp:lastPrinted>
  <dcterms:modified xsi:type="dcterms:W3CDTF">2021-10-19T06:29:00Z</dcterms:modified>
  <cp:revision>20</cp:revision>
  <dc:subject/>
  <dc:title>Пояснительная записка</dc:title>
</cp:coreProperties>
</file>